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6540" cy="1966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4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EYOND COMPASS – LEARNING PATH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</wp:posOffset>
                </wp:positionH>
                <wp:positionV relativeFrom="paragraph">
                  <wp:posOffset>410845</wp:posOffset>
                </wp:positionV>
                <wp:extent cx="6308725" cy="2547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254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RPOSE OF THE DOCUM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 provide information that is aligned to the ACSF levels  (performance indicators) that supports Case Mangers and FLO coordinators  to negotiate Learning Pathways with FLO Studen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Learning Pathway reflects the capabilities of the student as identified through  the                       Compass on-line assessm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 develop common understandings of the ‘Ability Descriptors’ (abilities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200.6pt;mso-wrap-distance-left:9.05pt;mso-wrap-distance-right:9.05pt;mso-wrap-distance-top:0pt;mso-wrap-distance-bottom:0pt;margin-top:32.3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RPOSE OF THE DOCUMEN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o provide information that is aligned to the ACSF levels  (performance indicators) that supports Case Mangers and FLO coordinators  to negotiate Learning Pathways with FLO Student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Learning Pathway reflects the capabilities of the student as identified through  the                       Compass on-line assessmen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o develop common understandings of the ‘Ability Descriptors’ (abilities)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3875405" cy="4582795"/>
            <wp:effectExtent l="0" t="0" r="0" b="0"/>
            <wp:wrapSquare wrapText="bothSides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1055370</wp:posOffset>
                </wp:positionV>
                <wp:extent cx="2924175" cy="72326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MPASS OUTCOM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56.95pt;mso-wrap-distance-left:9.05pt;mso-wrap-distance-right:9.05pt;mso-wrap-distance-top:0pt;mso-wrap-distance-bottom:0pt;margin-top:83.1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MPASS OUTCO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1840230</wp:posOffset>
                </wp:positionV>
                <wp:extent cx="2924175" cy="723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ERPRET RESUL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56.95pt;mso-wrap-distance-left:9.05pt;mso-wrap-distance-right:9.05pt;mso-wrap-distance-top:0pt;mso-wrap-distance-bottom:0pt;margin-top:144.9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TERPRET RESUL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2631440</wp:posOffset>
                </wp:positionV>
                <wp:extent cx="2924175" cy="723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DENTIFY LEVEL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56.95pt;mso-wrap-distance-left:9.05pt;mso-wrap-distance-right:9.05pt;mso-wrap-distance-top:0pt;mso-wrap-distance-bottom:0pt;margin-top:207.2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DENTIFY LEVE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442970</wp:posOffset>
                </wp:positionV>
                <wp:extent cx="2924175" cy="723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TABLISH STUDENT LEARNING PATHWAY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56.95pt;mso-wrap-distance-left:9.05pt;mso-wrap-distance-right:9.05pt;mso-wrap-distance-top:0pt;mso-wrap-distance-bottom:0pt;margin-top:271.1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TABLISH STUDENT LEARNING PATHWAY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4267200</wp:posOffset>
                </wp:positionV>
                <wp:extent cx="2924175" cy="7232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LEXIBLE LEARNING OP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56.95pt;mso-wrap-distance-left:9.05pt;mso-wrap-distance-right:9.05pt;mso-wrap-distance-top:0pt;mso-wrap-distance-bottom:0pt;margin-top:336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LEXIBLE LEARNING OP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190" cy="4893945"/>
            <wp:effectExtent l="0" t="0" r="0" b="0"/>
            <wp:docPr id="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4515" cy="4585970"/>
            <wp:effectExtent l="0" t="0" r="0" b="0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451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47:00Z</dcterms:created>
  <dc:creator>FloPo</dc:creator>
  <dc:description/>
  <dc:language>en-US</dc:language>
  <cp:lastModifiedBy>FloPo</cp:lastModifiedBy>
  <cp:lastPrinted>2011-05-10T16:04:00Z</cp:lastPrinted>
  <dcterms:modified xsi:type="dcterms:W3CDTF">2011-05-11T02:47:00Z</dcterms:modified>
  <cp:revision>2</cp:revision>
  <dc:subject/>
  <dc:title/>
</cp:coreProperties>
</file>